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am Roberts) Fix doc comment format errors reported by doxygen. (Sam Roberts) Update for doxygen 1.7.4. (Sam Roberts) Note that PORTED is no longer maintained. (Sam Roberts) Note that CONTRIB is no longer maintained. (Sam Roberts) Prep for upcoming 1.1.6 release. (Sam Roberts) Remove BUGS, it referred to non-existent code. (Sam Roberts) Reworked icmpv6 patch to parallel the form of icmpv4 support. (Sam Roberts) Don't depend on netinet/ip.h. (Sam Roberts) Remove unused variable. (Sam Roberts) Support building ICMPv6 packets. (someone) Fixed typo in error message. (Thomas Habets) Use SO_BINDTODEVICE to force packets out opened device. (someone) Always use an IPPROTO of TCP when calculating TCP checksums. (Sam Roberts) Use correct addr type for addrlen calculation. (someone) libnet_build_igmp reserved field was mistakenly called 'code' (Sam Roberts) Documentation doesn't include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40"&gt;&lt;/a&gt;00040 &lt;span class="comment"&gt; * notice, this list of conditions and the following disclaimer in the&lt;/span&gt; a name="l00041"&gt;&lt;/a&gt;00041 &lt;span class="comment"&gt; * documentation and/or other materials provided with the distribution.&lt;/span&gt; a name="l00042"&gt;&lt;/a&gt;00042 &lt;span class="comment"&gt; *&lt;/span&gt; a name="l00043"&gt;&lt;/a&gt;00043 &lt;span class="comment"&gt; * THIS SOFTWARE IS PROVIDED BY THE AUTHOR AND CONTRIBUTORS ``AS IS&amp;#39;&amp;#39; AND&lt;/span&gt; a name="l00044"&gt;&lt;/a&gt;00044 &lt;span class="comment"&gt; * ANY EXPRESS OR IMPLIED WARRANTIES, INCLUDING, BUT NOT LIMITED TO, THE&lt;/span&gt; a name="l00045"&gt;&lt;/a&gt;00045 &lt;span class="comment"&gt; * IMPLIED WARRANTIES OF MERCHANTABILITY AND FITNESS FOR A PARTICULAR PURPOSE&lt;/span&gt; a name="l00046"&gt;&lt;/a&gt;00046 &lt;span class="comment"&gt; * ARE DISCLAIMED. IN NO EVENT SHALL THE AUTHOR OR CONTRIBUTORS BE LIABLE&lt;/span&gt; a name="l00047"&gt;&lt;/a&gt;00047 &lt;span class="comment"&gt; * FOR ANY DIRECT, INDIRECT, INCIDENTAL, SPECIAL, EXEMPLARY, OR CONSEQUENTIAL&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38"&gt;&lt;/a&gt;00038 &lt;span class="comment"&gt; * notice, this list of conditions and the following disclaimer.&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15"&gt;&lt;/a&gt;00015 &lt;span class="comment"&gt; * notice, this list of conditions and the following disclaimer in the&lt;/span&gt; a name="l00016"&gt;&lt;/a&gt;00016 &lt;span class="comment"&gt; * documentation and/or other materials provided with the distribution.&lt;/span&gt; a name="l00017"&gt;&lt;/a&gt;00017 &lt;span class="comment"&gt; *&lt;/span&gt; a name="l00018"&gt;&lt;/a&gt;00018 &lt;span class="comment"&gt; * THIS SOFTWARE IS PROVIDED BY THE AUTHOR AND CONTRIBUTORS ``AS IS&amp;#39;&amp;#39; AND&lt;/span&gt; a name="l00019"&gt;&lt;/a&gt;00019 &lt;span class="comment"&gt; * ANY EXPRESS OR IMPLIED WARRANTIES, INCLUDING, BUT NOT LIMITED TO, THE&lt;/span&gt; a name="l00020"&gt;&lt;/a&gt;00020 &lt;span class="comment"&gt; * IMPLIED WARRANTIES OF MERCHANTABILITY AND FITNESS FOR A PARTICULAR PURPOSE&lt;/span&gt; a name="l00021"&gt;&lt;/a&gt;00021 &lt;span class="comment"&gt; * ARE DISCLAIMED. IN NO EVENT SHALL THE AUTHOR OR CONTRIBUTORS BE LIABLE&lt;/span&gt; a name="l00022"&gt;&lt;/a&gt;00022 &lt;span class="comment"&gt; * FOR ANY DIRECT, INDIRECT, INCIDENTAL, SPECIAL, EXEMPLARY, OR CONSEQUENTIAL&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13"&gt;&lt;/a&gt;00013 &lt;span class="comment"&gt; * notice, this list of conditions and the following disclaimer.&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1, 1992 by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by Carnegie Mellon University&lt;/span&gt; a name="l00013"&gt;&lt;/a&gt;00013 &lt;span class="comment"&gt; * All rights reserved.&lt;/span&gt; a name="l00014"&gt;&lt;/a&gt;00014 &lt;span class="comment"&gt; *&lt;/span&gt; a name="l00015"&gt;&lt;/a&gt;00015 &lt;span class="comment"&gt; * Permission to use, copy, modify, and distribute this software and its&lt;/span&gt; a name="l00016"&gt;&lt;/a&gt;00016 &lt;span class="comment"&gt; * documentation for any purpose and without fee is hereby granted,&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by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 Roberts &lt;sroberts@wurldtec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remy Rauch &lt;jrauch@cad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de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deric Raynal &lt;pappy@security-lab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arroso Berrueta &lt;tomac@wasahero.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arroso Berrueta &lt;tomac@wasahe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erto Larcher &lt;roberto.larcher@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édé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édé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de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berto Ornaghi &lt;alor@antifork.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berto Larcher &lt;roberto.larcher@libero.i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se Nazario &lt;jose@crimelabs.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édé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Roberto Larcher &lt;roberto.larcher@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2 Don Bowman &lt;don@sandvin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Andrew Reiter &lt;areiter@bindview.com&gt; Bindview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Andrew Reiter &lt;areiter@bindview.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Dug Song &lt;dugsong@monkey.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dnl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Jason Damron &lt;jsdamron@hush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Jason Damron &lt;jdamron@stackheap.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All rights reserved. win32 specifi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lt;/span&gt; a name="l00007"&gt;&lt;/a&gt;00007 &lt;span class="comment"&gt; * All rights reserved.&lt;/span&gt; a name="l00008"&gt;&lt;/a&gt;00008 &lt;span class="comment"&gt; *&lt;/span&gt; a name="l00009"&gt;&lt;/a&gt;00009 &lt;span class="comment"&gt; * Redistribution and use in source and binary forms, with or without&lt;/span&gt; a name="l00010"&gt;&lt;/a&gt;00010 &lt;span class="comment"&gt; * modification, are permitted provided that the following conditions&lt;/span&gt; a name="l00011"&gt;&lt;/a&gt;00011 &lt;span class="comment"&gt; * are me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lt;/span&gt; a name="l00007"&gt;&lt;/a&gt;00007 &lt;span class="comment"&gt; * All rights reserved.&lt;/span&gt; a name="l00008"&gt;&lt;/a&gt;00008 &lt;span class="comment"&gt; *&lt;/span&gt; a name="l00009"&gt;&lt;/a&gt;00009 &lt;span class="comment"&gt; * Definitions for Abstract Syntax Notation One, ASN.1&lt;/span&gt; a name="l00010"&gt;&lt;/a&gt;00010 &lt;span class="comment"&gt; * As defined in ISO/IS 8824 and ISO/IS 8825&lt;/span&gt; a name="l00011"&gt;&lt;/a&gt;00011 &lt;span class="comment"&gt; *&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Mike D. Schiffman &lt;mike@infonexus.com&gt; http://www.packetfactory.net/lib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Mike D. Schiffman &lt;mike@infonexus.com&gt; dnl All rights reserved. dnl dnl Process this file with autoconf to produce a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Mike D. Schiffman &lt;mike@infonexu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Mike D. Schiffman &lt;mike@infonexus.com&gt;&lt;/span&gt; a name="l00032"&gt;&lt;/a&gt;00032 &lt;span class="comment"&gt; * All rights reserved.&lt;/span&gt; a name="l00033"&gt;&lt;/a&gt;00033 &lt;span class="comment"&gt; *&lt;/span&gt; a name="l00034"&gt;&lt;/a&gt;00034 &lt;span class="comment"&gt; * Redistribution and use in source and binary forms, with or without&lt;/span&gt; a name="l00035"&gt;&lt;/a&gt;00035 &lt;span class="comment"&gt; * modification, are permitted provided that the following conditions&lt;/span&gt; a name="l00036"&gt;&lt;/a&gt;00036 &lt;span class="comment"&gt; * are me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 2012 Sam Roberts &lt;vieuxte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4 Mike D. Schiffman &lt;mike@infonexus.com&gt; http://www.packetfactory.net/lib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4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 2003 Mike D. Schiffman &lt;mike@infonexus.com&gt; SYN flooder rewritten for no good reason. Again as libnet test module. Again for libnet 1.1. All rights reserv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6 - 2002 Mike D. Schiffman &lt;mike@infonexus.com&gt; Redone from synflood example by Stefan Schlott &lt;stefan@ploing.de&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879</vt:lpwstr>
  </property>
</Properties>
</file>